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ttest-tools</w:t>
      </w:r>
      <w:r>
        <w:rPr>
          <w:rFonts w:eastAsia="微软雅黑" w:cs="宋体;SimSun" w:ascii="微软雅黑" w:hAnsi="微软雅黑"/>
          <w:b w:val="false"/>
          <w:sz w:val="21"/>
          <w:szCs w:val="21"/>
        </w:rPr>
        <w:t xml:space="preserve"> 0.2.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IBM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ames.Bottomley@HansenPartnership.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James Bottomley &lt;James.Bottomley@HansenPartnershi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ames.Bottomley@HansenPartnership.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ames Bottomley &lt;James.Bottomley@HansenPartnershi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gbkPm3x/NasOJRKvbrfCNz5wlcgyztuX9+8tOWTvxK1M3iFa832i8cqxtPTbUpJS6PFHK
ql6FTmszjWyA18vyTNIVjMOgNHHw4jvbkXlO8ssWe5gSCAil1KsWCjLKUyfo0hLs91VcmoQa
WqrvGbL9SnglzARKi8vf3UiQuVKv/jj8trDGySFWHcJx0crvwQE5Qwvk0tuCSPTkK0jH7+OF
U1oaxHUJzouOa4whPl</vt:lpwstr>
  </property>
  <property fmtid="{D5CDD505-2E9C-101B-9397-08002B2CF9AE}" pid="3" name="_2015_ms_pID_7253431">
    <vt:lpwstr>228l9C8dWn7NHCMStKdEBUHeLFkkWHo2jRMeHWXEaLTGW37kSUTYCh
8Lts/nm3rkKNNVkCCmkrHhJNFQgsh5dI9yYq9PEvus2bUc80eOOc5Y11L4N7u0LEvZ1QpTS/
3W/q9Cx5N0OQLCd5un9j+DL0f448iQnWat/2C7VmTE9YPgeNMzmE+nVhIgh2XwMPtBC0JXji
p9NNbpjkH1iL5I6jEA5vqH2ur3BZzvMarEXA</vt:lpwstr>
  </property>
  <property fmtid="{D5CDD505-2E9C-101B-9397-08002B2CF9AE}" pid="4" name="_2015_ms_pID_7253431_00">
    <vt:lpwstr>_2015_ms_pID_7253431</vt:lpwstr>
  </property>
  <property fmtid="{D5CDD505-2E9C-101B-9397-08002B2CF9AE}" pid="5" name="_2015_ms_pID_7253432">
    <vt:lpwstr>vRY+owheRkFotNz5i3G15K6tDKnK8RoaNdp7
OH1Y0ija3gIPvRyWatZcGf3GRu/Vgsf2+KV0FVGEJeeVu5voi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58</vt:lpwstr>
  </property>
</Properties>
</file>